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84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број 03-2021 од 14.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5. април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покретању поступка јавне лицитације за продају службеног возила - Застава Флорида ИН у власништву Шумадија сајам, до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39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ла Скупштин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>,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7. априла 2022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ru-RU"/>
        </w:rPr>
        <w:t xml:space="preserve"> члана 2. став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број 03-2021 од 14. јануара 2021. године - пречишћен текст, који прописује да Градско веће даје сагласност на одлуку о отуђењу имовине мање вредности која припада друштв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 број 3-228 од 8. априла 2022.године, за давање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покретању поступка јавне лицитације за продају службеног путничког возила марке Застава Флорида ИН, број шасије</w:t>
      </w:r>
      <w:r>
        <w:rPr>
          <w:rFonts w:cs="Arial" w:ascii="Arial" w:hAnsi="Arial"/>
          <w:bCs/>
          <w:sz w:val="22"/>
          <w:szCs w:val="22"/>
        </w:rPr>
        <w:t xml:space="preserve"> VX1103А0000028036</w:t>
      </w:r>
      <w:r>
        <w:rPr>
          <w:rFonts w:cs="Arial" w:ascii="Arial" w:hAnsi="Arial"/>
          <w:bCs/>
          <w:sz w:val="22"/>
          <w:szCs w:val="22"/>
          <w:lang w:val="sr-RS"/>
        </w:rPr>
        <w:t>, година производње 2007, у власништву Шумадија сајам, доо Крагујевац, почетне цене 44.756.95 динар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д.о.о. Крагујевац број 03-2021 од 14. јануара 2021. године-пречишћен текст, којом је утврђена обавеза надлежног органа оснивача, у овом  случају Градског већа, да даје сагласност на одлуку о отуђењу имовине мање вредности која припада друштву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спровођење поступка лицитације ради ослобађања паркинг простора Шумадија сајма, доо Крагујевац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   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Зорица Ђорић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Радомир Ерић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basedOn w:val="DefaultParagraphFont"/>
    <w:qFormat/>
    <w:rPr>
      <w:sz w:val="24"/>
      <w:szCs w:val="24"/>
      <w:lang w:val="sr-Latn-RS" w:eastAsia="zh-CN"/>
    </w:rPr>
  </w:style>
  <w:style w:type="character" w:styleId="CharChar">
    <w:name w:val=" Char Char"/>
    <w:basedOn w:val="DefaultParagraphFont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2-03-25T13:11:00Z</cp:lastPrinted>
  <dcterms:modified xsi:type="dcterms:W3CDTF">2022-04-15T11:33:00Z</dcterms:modified>
  <cp:revision>124</cp:revision>
  <dc:subject/>
  <dc:title/>
</cp:coreProperties>
</file>